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11 : Evaluation</w:t>
      </w:r>
      <w:r>
        <w:rPr>
          <w:rFonts w:cs="Arial" w:ascii="Verdana" w:hAnsi="Verdana"/>
          <w:b/>
          <w:sz w:val="28"/>
        </w:rPr>
        <w:t xml:space="preserve">— </w:t>
      </w:r>
      <w:r>
        <w:rPr>
          <w:rFonts w:cs="Arial" w:ascii="Arial" w:hAnsi="Arial"/>
          <w:b/>
          <w:sz w:val="28"/>
        </w:rPr>
        <w:t>Normes et Accréditation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064"/>
      </w:tblGrid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sur les normes pour les laboratoires, sur les organisations qui les développent et comment les processus d’accréditation et de certification sont menés.</w:t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064" w:type="dxa"/>
            <w:tcBorders/>
          </w:tcPr>
          <w:p>
            <w:pPr>
              <w:pStyle w:val="ListParagraph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r et différencier accréditation, certification et licence (conditions d’ouvertur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processus impliqués dans le développement des standar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la nécessité de normes et de standards pour les laboratoires</w:t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1  Vue d’ensemble des normes et de l’accrédit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2  Normes internationales et organismes de normalis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3  Normes nationales et lignes de conduite technique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4  Certification et accrédit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5  Processus d’accrédit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63"/>
              <w:rPr/>
            </w:pPr>
            <w:r>
              <w:rPr/>
              <w:t xml:space="preserve">11-6  Bénéfices de l’accrédit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63"/>
              <w:rPr/>
            </w:pPr>
            <w:r>
              <w:rPr/>
              <w:t>11-7  Résumé</w:t>
            </w:r>
          </w:p>
        </w:tc>
      </w:tr>
      <w:tr>
        <w:trPr/>
        <w:tc>
          <w:tcPr>
            <w:tcW w:w="21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Cs w:val="22"/>
              </w:rPr>
              <w:t>Annexe 11-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Cs w:val="22"/>
              </w:rPr>
              <w:t>Fiche d’activité 11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Cs w:val="22"/>
              </w:rPr>
              <w:t xml:space="preserve">Questions Test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Normes et accréditation ● Module 11 ● Page de garde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30:00Z</dcterms:created>
  <dc:creator>bergera</dc:creator>
  <dc:description/>
  <cp:keywords/>
  <dc:language>en-US</dc:language>
  <cp:lastModifiedBy>dolmazonv</cp:lastModifiedBy>
  <cp:lastPrinted>2009-02-04T16:35:00Z</cp:lastPrinted>
  <dcterms:modified xsi:type="dcterms:W3CDTF">2010-04-08T07:30:00Z</dcterms:modified>
  <cp:revision>2</cp:revision>
  <dc:subject/>
  <dc:title>Module 10: Norms and Accreditation</dc:title>
</cp:coreProperties>
</file>